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en-US" w:eastAsia="en-US"/>
              </w:rPr>
            </w:pPr>
            <w:r>
              <w:rPr>
                <w:b/>
                <w:sz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20065</wp:posOffset>
                  </wp:positionH>
                  <wp:positionV relativeFrom="paragraph">
                    <wp:posOffset>-5080</wp:posOffset>
                  </wp:positionV>
                  <wp:extent cx="1096645" cy="6083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645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1 сентября 2006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дизеля 10Д100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>
          <w:trHeight w:val="458" w:hRule="atLeast"/>
        </w:trPr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Работающий дизель перед постановкой на ТО-2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1. Дизель осмотреть, проверить отсутствие ненормальных вибраций, шумов, стуков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Проверить отсутствие выбросов масла и воды по привалкам агрегатов, люкам, штуцерам; пробиваний газов из выхлопного тракта, воздуха из ресивера.</w:t>
            </w:r>
          </w:p>
          <w:p>
            <w:pPr>
              <w:pStyle w:val="Normal"/>
              <w:ind w:left="244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. Осмотреть водяные насосы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Проверить каплепадение по сальникам (10÷60 капель в 1 мин. на 0 поз.) Проверить нагрев корпусов улиток.</w:t>
            </w:r>
          </w:p>
          <w:p>
            <w:pPr>
              <w:pStyle w:val="Normal"/>
              <w:ind w:left="244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3. Проверить подвод масла к опорам турбокомпрессоров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. Проверить разрежение в картере (10÷60 мм водн. столба)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5. Проверить давление масла в верхнем коллекторе (не ниже 0,7 кгс/см</w:t>
            </w:r>
            <w:r>
              <w:rPr>
                <w:b/>
                <w:sz w:val="36"/>
                <w:szCs w:val="36"/>
                <w:vertAlign w:val="superscript"/>
              </w:rPr>
              <w:t>2</w:t>
            </w:r>
            <w:r>
              <w:rPr>
                <w:b/>
                <w:sz w:val="36"/>
                <w:szCs w:val="36"/>
              </w:rPr>
              <w:t xml:space="preserve"> на 0 поз., не ниже 2,0 кгс/см</w:t>
            </w:r>
            <w:r>
              <w:rPr>
                <w:b/>
                <w:sz w:val="36"/>
                <w:szCs w:val="36"/>
                <w:vertAlign w:val="superscript"/>
              </w:rPr>
              <w:t>2</w:t>
            </w:r>
            <w:r>
              <w:rPr>
                <w:b/>
                <w:sz w:val="36"/>
                <w:szCs w:val="36"/>
              </w:rPr>
              <w:t xml:space="preserve"> на 15 поз.)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. Проверить работу центробежного ФТО масл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6 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На 15 поз. допу скается каплепадение до 100 капель в 1 мин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При охлаждён ном корпусе на сос подлежит ре визии с разборкой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Смазку турбокомпрессоров контролировать по нагреву маслопроводов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При 270 об/ мин. давление масла не ниже 0,3 кгс/см</w:t>
            </w:r>
            <w:r>
              <w:rPr>
                <w:b/>
                <w:sz w:val="32"/>
                <w:szCs w:val="32"/>
                <w:vertAlign w:val="superscript"/>
              </w:rPr>
              <w:t>2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П. 6 на слух после остановки дизел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Остановленный дизель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36"/>
                <w:szCs w:val="36"/>
              </w:rPr>
              <w:t>Устранить неисправности, выявленные при осмотре работающего дизеля. Проверить затяжку соеди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b/>
                <w:sz w:val="32"/>
                <w:szCs w:val="32"/>
              </w:rPr>
              <w:t>Набор клю чей, молоток смотро вой, лампа перенос ная ве</w:t>
              <w:softHyphen/>
              <w:t>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После осмотра производится обтирка дизеля и уборка в отсеках цилиндровых втуло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Проверить уровень масла в картер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36"/>
                <w:szCs w:val="36"/>
              </w:rPr>
              <w:t>След масла на рейке должен располагаться между масломерными риска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Проверку производить спустя 20 мин. после останов ки диз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*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Очистить выхлопные окна цилиндровых втулок по левой сторон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Снять люки левого выхлопного коллектора. Очистить от нагара окна цилиндровых втулок по левой стороне дизеля, не допуская оставления крошек кокса в окнах. </w:t>
            </w:r>
          </w:p>
          <w:p>
            <w:pPr>
              <w:pStyle w:val="Normal"/>
              <w:ind w:left="-39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и дымном выхлопе очищать окна с обеих сторон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Шабер, скребок, ёмкость для сбора шлама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123"/>
              <w:rPr/>
            </w:pPr>
            <w:r>
              <w:rPr>
                <w:b/>
                <w:sz w:val="32"/>
                <w:szCs w:val="32"/>
              </w:rPr>
              <w:t>*Работа выполняется на девятые сутки после последней очистки.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битый кокс из коллектора тщательно удалять. 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 очистке делать отметку в журнале ф. ТУ-152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Слить отстой из карте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верять отсутствие следов вод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Ёмкость для сбора отсто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Работа выполняется спустя 1 час после остановки диз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Работающий дизель после ТО-2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36"/>
                <w:szCs w:val="36"/>
              </w:rPr>
              <w:t>Запустить дизель, выполнить работы согласно требованиям п.п. 1, 2, 4 и 5 раздела 1.</w:t>
            </w:r>
          </w:p>
          <w:p>
            <w:pPr>
              <w:pStyle w:val="Normal"/>
              <w:ind w:left="-39" w:firstLine="142"/>
              <w:rPr/>
            </w:pPr>
            <w:r>
              <w:rPr>
                <w:b/>
                <w:sz w:val="36"/>
                <w:szCs w:val="36"/>
              </w:rPr>
              <w:t>Проверить дымность выхлопа (должен быть бесцветным или светло-серого цвета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szCs w:val="48"/>
          <w:u w:val="single"/>
        </w:rPr>
      </w:pPr>
      <w:r>
        <w:rPr>
          <w:b/>
          <w:sz w:val="32"/>
          <w:szCs w:val="48"/>
          <w:u w:val="single"/>
        </w:rPr>
      </w:r>
    </w:p>
    <w:tbl>
      <w:tblPr>
        <w:tblW w:w="1602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1"/>
      </w:tblGrid>
      <w:tr>
        <w:trPr>
          <w:trHeight w:val="1587" w:hRule="atLeast"/>
        </w:trPr>
        <w:tc>
          <w:tcPr>
            <w:tcW w:w="160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сё время нахождения тепловоза на стойле и тракционных путях на дренажные трубы должны быть навешены вёд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и выполнении ТО-2 в закрытом цехе запуск дизеля производить только после вывода секции из цех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/>
            </w:pPr>
            <w:r>
              <w:rPr>
                <w:b/>
                <w:sz w:val="36"/>
                <w:szCs w:val="36"/>
              </w:rPr>
              <w:t>К ремонтным работам приступать только после остановки дизеля и проворота коленчатых вал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се работы в дизельном помещении выполнять только при исправных поли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и работе пользоваться только исправным инструмент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прещается запуск дизеля при неустановленных или незакреплённых ограждениях.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и выполнении ремонтных работ лёжа или сидя пользоваться специальными матами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67630</wp:posOffset>
            </wp:positionH>
            <wp:positionV relativeFrom="paragraph">
              <wp:posOffset>52705</wp:posOffset>
            </wp:positionV>
            <wp:extent cx="1219200" cy="723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headerReference w:type="default" r:id="rId4"/>
      <w:headerReference w:type="first" r:id="rId5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7:46:00Z</dcterms:created>
  <dc:creator>Mалов Денис</dc:creator>
  <dc:description/>
  <dc:language>en-US</dc:language>
  <cp:lastModifiedBy>Шитов</cp:lastModifiedBy>
  <cp:lastPrinted>2003-02-21T15:15:00Z</cp:lastPrinted>
  <dcterms:modified xsi:type="dcterms:W3CDTF">2006-09-29T12:52:00Z</dcterms:modified>
  <cp:revision>13</cp:revision>
  <dc:subject/>
  <dc:title>DOC	</dc:title>
</cp:coreProperties>
</file>